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70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s 11-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30/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70101</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7-01-12T09:21:00Z</dcterms:modified>
  <cp:revision>25</cp:revision>
  <dc:subject>Extended Master Boot Record</dc:subject>
  <dc:title>BootIt 2.0</dc:title>
</cp:coreProperties>
</file>